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"Город  Архангельс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31.05.2016 № 1535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Город Архангельск» 22 июня 2016 года в 15 часов 00 минут (время московское) проводит аукцион на право заключения договоров аренды муниципального имущества, принадлежащего муниципальному образованию 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22 июня 2016 года в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Город Архангельск»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 № 40302810040303170239, банк получателя: Отделение Архангельск г.Архангельск, ИНН 2901078408, КПП 290101001, БИК 041117001. Получатель: УФК по Архангельской области и Ненецкому автономному округу (ДМИ, л/с 0524300484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перечисляется задаток для участия в аукционе 22 июня 2016 года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0 июн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1 июня 2016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0 июня 2016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0 июня 2016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22 июня 2016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4 июн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843"/>
        <w:gridCol w:w="2812"/>
      </w:tblGrid>
      <w:tr>
        <w:trPr>
          <w:trHeight w:val="1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-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назначение муниципального имущества 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Воскрес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Воскрес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85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4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– грани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85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4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– грани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98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98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По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По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ов  – с 01.07.2016 по 30.09.2016.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4"/>
          <w:szCs w:val="24"/>
        </w:rPr>
        <w:t>9. Начальная (минимальная) арендная плата за право пользования</w:t>
      </w:r>
      <w:r>
        <w:rPr/>
        <w:t xml:space="preserve"> муниципальным имуществом, размер задатка, шаг аукци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127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Наименование муниципального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инимальная) рыночная стоимость платы за пользование муниципальным имуществом по договору</w:t>
            </w:r>
          </w:p>
          <w:p>
            <w:pPr>
              <w:pStyle w:val="Normal"/>
              <w:jc w:val="center"/>
              <w:rPr/>
            </w:pPr>
            <w:r>
              <w:rPr/>
              <w:t>(руб. 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змер задатка (руб. без учета НДС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Шаг аукциона (руб. 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приложению №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приложению №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4 кв.м (согласно приложению №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4 кв.м (согласно приложению №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приложению №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приложению №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приложению №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приложению №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0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2715" cy="717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189855" cy="717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5166995" cy="714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714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7:00Z</dcterms:created>
  <dc:creator>FeklistovAN</dc:creator>
  <dc:description/>
  <cp:keywords/>
  <dc:language>en-US</dc:language>
  <cp:lastModifiedBy>Мария Сергеевна Пасторина</cp:lastModifiedBy>
  <cp:lastPrinted>2016-05-30T11:27:00Z</cp:lastPrinted>
  <dcterms:modified xsi:type="dcterms:W3CDTF">2016-05-31T13:00:00Z</dcterms:modified>
  <cp:revision>11</cp:revision>
  <dc:subject/>
  <dc:title>                                                                                     </dc:title>
</cp:coreProperties>
</file>